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Name: ____________________</w:t>
        <w:tab/>
        <w:tab/>
        <w:tab/>
        <w:t>Humanit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: _____________________</w:t>
        <w:tab/>
        <w:tab/>
        <w:tab/>
        <w:t>6-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My Story of the World: </w:t>
        <w:br/>
        <w:t>Ancient Egypt Mini-Chapter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atement: An effective civilization has nine key traits.  It has…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eographical region that supports a growing populat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echnology/inventions that permit people to support themselves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n economy that allows the people to survive and thriv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system of writing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rganized government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system of law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social structu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ome form of organized relig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rchitecture (buildings and monuments)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First, read all of the below questions.</w:t>
      </w:r>
    </w:p>
    <w:p>
      <w:pPr>
        <w:pStyle w:val="BodyText2"/>
        <w:rPr/>
      </w:pPr>
      <w:r>
        <w:rPr>
          <w:u w:val="none"/>
        </w:rPr>
        <w:t xml:space="preserve">Then, read the below pages in </w:t>
      </w:r>
      <w:r>
        <w:rPr/>
        <w:t>Our World</w:t>
      </w:r>
      <w:r>
        <w:rPr>
          <w:u w:val="none"/>
        </w:rPr>
        <w:t xml:space="preserve"> and </w:t>
      </w:r>
      <w:r>
        <w:rPr/>
        <w:t>A Little History of the World</w:t>
      </w:r>
      <w:r>
        <w:rPr>
          <w:u w:val="none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Next, answer all of the below questions AS YOU REREAD THOSE PAGES AGAIN.</w:t>
      </w:r>
    </w:p>
    <w:p>
      <w:pPr>
        <w:pStyle w:val="Normal"/>
        <w:rPr>
          <w:sz w:val="32"/>
        </w:rPr>
      </w:pPr>
      <w:r>
        <w:rPr>
          <w:sz w:val="32"/>
        </w:rPr>
        <w:t>Last, merge your answers together into a three or four or five-paragraph chapter that answers the following questio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Essential Question: In what way was Ancient Egypt an Effective Civilization?</w:t>
      </w:r>
    </w:p>
    <w:p>
      <w:pPr>
        <w:pStyle w:val="Normal"/>
        <w:rPr/>
      </w:pPr>
      <w:r>
        <w:rPr>
          <w:sz w:val="32"/>
        </w:rPr>
        <w:br/>
        <w:t xml:space="preserve">Read pages 82-85, 88-95, and page 105 in </w:t>
      </w:r>
      <w:r>
        <w:rPr>
          <w:sz w:val="32"/>
          <w:u w:val="single"/>
        </w:rPr>
        <w:t>Our World</w:t>
      </w:r>
      <w:r>
        <w:rPr>
          <w:sz w:val="32"/>
        </w:rPr>
        <w:t xml:space="preserve">. Read pages 10-16 in </w:t>
      </w:r>
      <w:r>
        <w:rPr>
          <w:sz w:val="32"/>
          <w:u w:val="single"/>
        </w:rPr>
        <w:t>A Little History of the World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Geography, Technology, Economy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Where is Egypt located? 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What is the Nile River? What large body of water does it empty into?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How did the Nile help the people to get food?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What is irrigation, and how did it help the people build an economy (way of making “a living”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riting, Government, Laws, and Society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type of government did the Ancient Egyptians have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job did the pharaoh do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is hieroglyphics. Describe it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role, or job, did scribes have in Egyptian society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riefly describe the different ranks on the Egyptian “social pyramid.” Who was on top? Who was next? Who was below them? Who was on the bottom of the social pyramid?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Religion, Art and Architectur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hat type of religion did the Ancient Egyptians have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ho was the head of their religion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hat were pyramids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hat was the purpose, or function, of a pyrami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Maiandra GD" w:hAnsi="Maiandra GD" w:cs="Maiandra GD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sz w:val="32"/>
    </w:rPr>
  </w:style>
  <w:style w:type="paragraph" w:styleId="BodyText2">
    <w:name w:val="Body Text 2"/>
    <w:basedOn w:val="Normal"/>
    <w:qFormat/>
    <w:pPr/>
    <w:rPr>
      <w:sz w:val="32"/>
      <w:u w:val="single"/>
    </w:rPr>
  </w:style>
  <w:style w:type="paragraph" w:styleId="BodyText3">
    <w:name w:val="Body Text 3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8:00Z</dcterms:created>
  <dc:creator>User</dc:creator>
  <dc:description/>
  <cp:keywords/>
  <dc:language>en-US</dc:language>
  <cp:lastModifiedBy>User</cp:lastModifiedBy>
  <cp:lastPrinted>2010-11-12T09:47:00Z</cp:lastPrinted>
  <dcterms:modified xsi:type="dcterms:W3CDTF">2010-11-12T15:08:00Z</dcterms:modified>
  <cp:revision>2</cp:revision>
  <dc:subject/>
  <dc:title>Colleen Daly</dc:title>
</cp:coreProperties>
</file>